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u w:val="single"/>
          <w:lang w:val="pt-BR"/>
        </w:rPr>
      </w:pPr>
      <w:r>
        <w:rPr>
          <w:rFonts w:cs="Rockwell" w:ascii="Rockwell" w:hAnsi="Rockwell"/>
          <w:b/>
          <w:u w:val="single"/>
          <w:lang w:val="pt-BR"/>
        </w:rPr>
        <w:t>Procure alguém que...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 xml:space="preserve">Utilizei esta atividade durante o primeiro dia de aula na turma de Português 3 da UCSB. O objetivo é de misturar o vocabulário já aprendido com o vocabulário inicial da Lição 10 do Livro </w:t>
      </w:r>
      <w:r>
        <w:rPr>
          <w:rFonts w:cs="Rockwell" w:ascii="Rockwell" w:hAnsi="Rockwell"/>
          <w:i/>
          <w:lang w:val="pt-BR"/>
        </w:rPr>
        <w:t xml:space="preserve">Ponto de Encontro </w:t>
      </w:r>
      <w:r>
        <w:rPr>
          <w:rFonts w:cs="Rockwell" w:ascii="Rockwell" w:hAnsi="Rockwell"/>
          <w:lang w:val="pt-BR"/>
        </w:rPr>
        <w:t>(unidade sobre a comida).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>O instrutor pode dar um exemplo de uma pergunta (Ex: Você come fora frequentemente?). O objetivo é que os alunos façam as perguntas para outros estudantes em sala e tentem falar com o maior número possível de alunos. Como uma atividade final, eu dividi a sala em grupos e deixei que eles se apresentassem utilizando uma bola para passar de um aluno para o outro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b/>
          <w:lang w:val="pt-BR"/>
        </w:rPr>
        <w:t>Importante:</w:t>
      </w:r>
      <w:r>
        <w:rPr>
          <w:rFonts w:cs="Rockwell" w:ascii="Rockwell" w:hAnsi="Rockwell"/>
          <w:lang w:val="pt-BR"/>
        </w:rPr>
        <w:t xml:space="preserve"> Observe que há questões que devem ser modificada para atender a sua sala-de-aula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Universidade da Califórnia, Santa Bárbar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Esta atividade foi adaptada para a Lição 10 do Livro </w:t>
      </w:r>
      <w:r>
        <w:rPr>
          <w:rFonts w:cs="Rockwell" w:ascii="Rockwell" w:hAnsi="Rockwell"/>
          <w:i/>
          <w:lang w:val="pt-BR"/>
        </w:rPr>
        <w:t xml:space="preserve">Ponto de Encontro, </w:t>
      </w:r>
      <w:r>
        <w:rPr>
          <w:rFonts w:cs="Rockwell" w:ascii="Rockwell" w:hAnsi="Rockwell"/>
          <w:lang w:val="pt-BR"/>
        </w:rPr>
        <w:t>páginas 364 e 365.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b/>
          <w:b/>
          <w:lang w:val="pt-BR"/>
        </w:rPr>
      </w:pPr>
      <w:r>
        <w:rPr>
          <w:rFonts w:cs="Rockwell" w:ascii="Rockwell" w:hAnsi="Rockwell"/>
          <w:b/>
          <w:lang w:val="pt-BR"/>
        </w:rPr>
      </w:r>
    </w:p>
    <w:p>
      <w:pPr>
        <w:pStyle w:val="Normal"/>
        <w:rPr>
          <w:rFonts w:ascii="Rockwell" w:hAnsi="Rockwell" w:cs="Rockwell"/>
          <w:b/>
          <w:b/>
          <w:lang w:val="pt-BR"/>
        </w:rPr>
      </w:pPr>
      <w:r>
        <w:rPr>
          <w:rFonts w:cs="Rockwell" w:ascii="Rockwell" w:hAnsi="Rockwell"/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ocure alguém que...</w:t>
        <w:tab/>
        <w:tab/>
        <w:tab/>
        <w:t>Nome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Já fez português 1 e 2 com o Eduardo </w:t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Já fez português com a Raquel   </w:t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unca estudou português em um curso </w:t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Viajou durante o Spring Break</w:t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Come fora frequentemente</w:t>
        <w:tab/>
        <w:tab/>
        <w:tab/>
        <w:softHyphen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Vai viajar para o Brasil no verão</w:t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ão come produtos laticínios 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Bebe refrigerante todos os dias</w:t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É vegetariano (vegetariana)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Já comeu bolinhos de bacalhau</w:t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osta de churrasco</w:t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Já fez uma dieta </w:t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abe cozinhar</w:t>
        <w:tab/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ão bebe café</w:t>
        <w:tab/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Tem família no México 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asceu na Europa</w:t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ala espanhol fluentemente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ala mais de duas línguas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osta de jogar futebol</w:t>
        <w:tab/>
        <w:tab/>
        <w:tab/>
        <w:tab/>
        <w:t>__________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ocure alguém que...</w:t>
        <w:tab/>
        <w:tab/>
        <w:tab/>
        <w:t>Nome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Já fez português 1 e 2 com o Eduardo </w:t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Já fez português com a Raquel   </w:t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unca estudou português em um curso </w:t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ão viajou durante o Spring Break</w:t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Janta em casa</w:t>
        <w:tab/>
        <w:tab/>
        <w:tab/>
        <w:tab/>
        <w:tab/>
        <w:softHyphen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Vai viajar para o estrangeiro no verão</w:t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ão come produtos frango 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Bebe café todos os dias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É vegetariano (vegetariana)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Já comeu brigadeiro</w:t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Gosta de peixe</w:t>
        <w:tab/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Nunca fez uma dieta </w:t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ão sabe cozinhar</w:t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ão bebe chá</w:t>
        <w:tab/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Tem família fora dos Estados Unidos</w:t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asceu em outro país</w:t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Fala espanhol fluentemente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Fala francês</w:t>
        <w:tab/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Já fez pilates</w:t>
        <w:tab/>
        <w:tab/>
        <w:tab/>
        <w:tab/>
        <w:tab/>
        <w:t>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3:04:00Z</dcterms:created>
  <dc:creator>Eduardo da Silva</dc:creator>
  <dc:description/>
  <dc:language>en-US</dc:language>
  <cp:lastModifiedBy>Eduardo da Silva</cp:lastModifiedBy>
  <dcterms:modified xsi:type="dcterms:W3CDTF">2011-08-28T23:04:00Z</dcterms:modified>
  <cp:revision>2</cp:revision>
  <dc:subject/>
  <dc:title/>
</cp:coreProperties>
</file>